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по состоянию на 31 декабря 2016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Анциферова Ольга Юрье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088,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Анциферова Ольга Юрьевна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6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17-04-18T16:34:00Z</cp:lastPrinted>
  <dcterms:modified xsi:type="dcterms:W3CDTF">2017-04-18T09:34:00Z</dcterms:modified>
  <cp:revision>5</cp:revision>
  <dc:subject/>
  <dc:title/>
</cp:coreProperties>
</file>