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рядку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едставления и размещ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информации о рассчитываемо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 календарный год  среднемесячно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работной платы  руководителей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их заместителей и главных бухгалтер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ых учреждений и предприят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ЗАТО Железногорск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67"/>
      <w:bookmarkEnd w:id="0"/>
      <w:r>
        <w:rPr>
          <w:rFonts w:cs="Times New Roman" w:ascii="Times New Roman" w:hAnsi="Times New Roman"/>
          <w:sz w:val="26"/>
          <w:szCs w:val="26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рассчитываемой за календарный год среднемесячной заработной плат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уководителя, его заместителя (ей) и главного бухгалте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ого казенного учреждения «Муниципальный архив ЗАТО Железногорс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полное наименование муниципального учреждения, предприятия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2016 год по состоянию на 31 декабря 2016 год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 xml:space="preserve"> 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126"/>
        <w:gridCol w:w="2910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 заработная плата, руб.</w:t>
            </w:r>
          </w:p>
        </w:tc>
      </w:tr>
      <w:tr>
        <w:trPr>
          <w:trHeight w:val="986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Тасенко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Лидия Рудольфовн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уководител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038,46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 Тасенко Лидия Рудольфовна, выражаю  свое согласие  на обработку, в том  числе на размещение    в информационно-телекоммуникационной сети «Интернет», и</w:t>
      </w:r>
      <w:r>
        <w:rPr>
          <w:rFonts w:cs="Times New Roman" w:ascii="Times New Roman" w:hAnsi="Times New Roman"/>
          <w:bCs/>
        </w:rPr>
        <w:t xml:space="preserve">нформации о моей рассчитываемой за календарный год среднемесячной заработной плате </w:t>
      </w:r>
      <w:r>
        <w:rPr>
          <w:rFonts w:cs="Times New Roman" w:ascii="Times New Roman" w:hAnsi="Times New Roman"/>
        </w:rPr>
        <w:t xml:space="preserve"> за 2016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Consultant;Courier New" w:hAnsi="Consultant;Courier New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Times New Roman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Consultant;Courier New" w:hAnsi="Consultant;Courier New" w:eastAsia="Times New Roman" w:cs="Times New Roman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54:00Z</dcterms:created>
  <dc:creator>Первушкина</dc:creator>
  <dc:description/>
  <cp:keywords/>
  <dc:language>en-US</dc:language>
  <cp:lastModifiedBy>Наталья Г. Павлюк</cp:lastModifiedBy>
  <cp:lastPrinted>2017-04-12T16:55:00Z</cp:lastPrinted>
  <dcterms:modified xsi:type="dcterms:W3CDTF">2017-04-12T09:57:00Z</dcterms:modified>
  <cp:revision>3</cp:revision>
  <dc:subject/>
  <dc:title/>
</cp:coreProperties>
</file>