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и размещ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рассчитывае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ой платы руководителе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заместителей и главных бухгалтер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приятий ЗАТО Железногор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ОЙ ПЛАТЕ РУКОВОД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казенное учреждение «Управление имуществом, землепользования и землеустройства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муниципального учреждения, предприят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6 год по состоянию на 31 декабря 2016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345"/>
        <w:gridCol w:w="323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усова Евгения Яковлевн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1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(Ф.И.О.) 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ю   свое   согласие  на  обработку,  в  том  числе  на  размещение 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  сети   Интернет,   информации  о  мо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ой  за  календарный год среднемесячной заработной плате за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.04.2017                          /Парусова Е.Я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и размещ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рассчитывае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ой платы руководителе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заместителей и главных бухгалтер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приятий ЗАТО Железногор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ОЙ ПЛАТЕ ЗАМЕСТИТЕЛЯ РУКОВОД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казенное учреждение «Управление имуществом, землепользования и землеустройства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муниципального учреждения, предприят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6 год по состоянию на 31 декабря 2016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345"/>
        <w:gridCol w:w="323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ина Ирина Анатольевн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5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(Ф.И.О.) 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ю   свое   согласие  на  обработку,  в  том  числе  на  размещение 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  сети   Интернет,   информации  о  мо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ой  за  календарный год среднемесячной заработной плате за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.04.2017                          /Лукина И.А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и размещ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рассчитывае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ой платы руководителе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заместителей и главных бухгалтер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приятий ЗАТО Железногор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ОЙ ПЛАТЕ ГЛАВНОГО БУХГАЛ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казенное учреждение «Управление имуществом, землепользования и землеустройства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муниципального учреждения, предприят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6 год по состоянию на 31 декабря 2016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345"/>
        <w:gridCol w:w="323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ова Светлана Анатольевн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88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(Ф.И.О.) 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ю   свое   согласие  на  обработку,  в  том  числе  на  размещение 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  сети   Интернет,   информации  о  мо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ой  за  календарный год среднемесячной заработной плате за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.04.2017                          /Трофимова С.А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4:00Z</dcterms:created>
  <dc:creator>Светлана Трофимова</dc:creator>
  <dc:description/>
  <cp:keywords/>
  <dc:language>en-US</dc:language>
  <cp:lastModifiedBy>karavaeva</cp:lastModifiedBy>
  <cp:lastPrinted>2017-04-28T11:44:00Z</cp:lastPrinted>
  <dcterms:modified xsi:type="dcterms:W3CDTF">2017-04-28T08:14:00Z</dcterms:modified>
  <cp:revision>2</cp:revision>
  <dc:subject/>
  <dc:title/>
</cp:coreProperties>
</file>